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90465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g-lks.com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00% Full Free eBooks as seen and sold on eBa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cip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bay and Google Rel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oney making and Money sav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ersonal Health and Leis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un and Wei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ternatio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tro Gam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and mor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With this document. Anyone who downloads and distributes, or sells for profit any ebook listed on this site, is granted full resale right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www.g-lks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1:20:00Z</dcterms:created>
  <dc:creator>Tim</dc:creator>
  <dc:description/>
  <cp:keywords/>
  <dc:language>en-US</dc:language>
  <cp:lastModifiedBy>Tim</cp:lastModifiedBy>
  <dcterms:modified xsi:type="dcterms:W3CDTF">2007-01-03T01:30:00Z</dcterms:modified>
  <cp:revision>2</cp:revision>
  <dc:subject/>
  <dc:title> </dc:title>
</cp:coreProperties>
</file>